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YCAL rentgenokontrastinė medžiaga kalcio hidroksido pagrindu</w:t>
      </w:r>
    </w:p>
    <w:p>
      <w:pPr>
        <w:pStyle w:val="Normal"/>
        <w:rPr>
          <w:b/>
          <w:b/>
        </w:rPr>
      </w:pPr>
      <w:r>
        <w:rPr>
          <w:b/>
        </w:rPr>
      </w:r>
    </w:p>
    <w:p>
      <w:pPr>
        <w:pStyle w:val="Normal"/>
        <w:rPr/>
      </w:pPr>
      <w:r>
        <w:rPr/>
        <w:t>Dycal- stipri ,savaiminio kietėjimo rentgenokontrastinė medžiaga kalcio hidroksido pagrindu. Nėra neigiamų poveikių akrilinėms ir kompozizicinėms restauracijoms. Fasuotas tiubelėse ir neturi chlor-fluoro oksido.</w:t>
      </w:r>
    </w:p>
    <w:p>
      <w:pPr>
        <w:pStyle w:val="Normal"/>
        <w:rPr>
          <w:b/>
          <w:b/>
        </w:rPr>
      </w:pPr>
      <w:r>
        <w:rPr>
          <w:b/>
        </w:rPr>
        <w:t>Sudėtis:</w:t>
      </w:r>
    </w:p>
    <w:p>
      <w:pPr>
        <w:pStyle w:val="Normal"/>
        <w:rPr/>
      </w:pPr>
      <w:r>
        <w:rPr/>
        <w:t>Bazinė pasta:1.3 butilenglikolis, cinko oksidas, kalcio fosfatas, kalcio volframatas; pigmentas –geležies oksidas</w:t>
      </w:r>
    </w:p>
    <w:p>
      <w:pPr>
        <w:pStyle w:val="Normal"/>
        <w:rPr/>
      </w:pPr>
      <w:r>
        <w:rPr/>
        <w:t>Katalizatorius:kalcio hidroksidas, , N-ethyl-o/ptoluenesulfonamidas, titano dioksidas, cinko oksidas, cinkostearatas, geležies.</w:t>
      </w:r>
    </w:p>
    <w:p>
      <w:pPr>
        <w:pStyle w:val="Normal"/>
        <w:rPr/>
      </w:pPr>
      <w:r>
        <w:rPr>
          <w:b/>
        </w:rPr>
        <w:t>Panaudojimas</w:t>
      </w:r>
      <w:r>
        <w:rPr/>
        <w:t>: tiesioginė ir netiesioginė pulpos apsauga. Panaudojimas kaip pamušalas prieš naudojant plombines medžiagas, cementus ar kitas pagrindines medžiagas.</w:t>
      </w:r>
    </w:p>
    <w:p>
      <w:pPr>
        <w:pStyle w:val="Normal"/>
        <w:rPr/>
      </w:pPr>
      <w:r>
        <w:rPr>
          <w:b/>
        </w:rPr>
        <w:t>Kontrindikacijos</w:t>
      </w:r>
      <w:r>
        <w:rPr/>
        <w:t>: padidintas jautrumas sudėtinėms medžiagoms.</w:t>
      </w:r>
    </w:p>
    <w:p>
      <w:pPr>
        <w:pStyle w:val="Normal"/>
        <w:rPr/>
      </w:pPr>
      <w:r>
        <w:rPr>
          <w:b/>
        </w:rPr>
        <w:t>Šalutiniai poveikiai</w:t>
      </w:r>
      <w:r>
        <w:rPr/>
        <w:t>:gali sukelti alergiją nuo šios medžiagos sudėtinių komponentų.</w:t>
      </w:r>
    </w:p>
    <w:p>
      <w:pPr>
        <w:pStyle w:val="Normal"/>
        <w:rPr/>
      </w:pPr>
      <w:r>
        <w:rPr>
          <w:b/>
        </w:rPr>
        <w:t>Neigiamos reakcijos naudojant su kitomis odontologinėmis medžiagomis</w:t>
      </w:r>
      <w:r>
        <w:rPr/>
        <w:t>: negalima naudoti kalcio hidroksido pagrindo medžiagas su medžiagomis, kurios turi savo sudėtyje acetono komponentų.. Turi būti kontaktas su šiomis medžiagomis sutrumpintas iki minimumo.</w:t>
      </w:r>
    </w:p>
    <w:p>
      <w:pPr>
        <w:pStyle w:val="Normal"/>
        <w:rPr/>
      </w:pPr>
      <w:r>
        <w:rPr>
          <w:b/>
        </w:rPr>
        <w:t>Panaudojimas</w:t>
      </w:r>
      <w:r>
        <w:rPr/>
        <w:t>: dozuotė: Įšspausti reikiamą kiekį masės iš bazinės ir katalizatoriaus tiubelės ant maišymo bloknoto.Pirmo panaudojimo metu, tiubelės priekyje nebus medžiagos, tad teks palaukti kol ji išsispaus.Nesistengite kietėjimo laiko reguliuoti medžiagų dozavimu.</w:t>
      </w:r>
    </w:p>
    <w:p>
      <w:pPr>
        <w:pStyle w:val="Normal"/>
        <w:rPr/>
      </w:pPr>
      <w:r>
        <w:rPr/>
        <w:t>Užmaišymas:Iš karto pradėkite maišymą kol medžiaga taps vienspalvė. Nemaišyti per ilgai.Maišymas gali trukti 10 sek.</w:t>
      </w:r>
    </w:p>
    <w:p>
      <w:pPr>
        <w:pStyle w:val="Normal"/>
        <w:rPr/>
      </w:pPr>
      <w:r>
        <w:rPr>
          <w:b/>
        </w:rPr>
        <w:t>Aplikavimas</w:t>
      </w:r>
      <w:r>
        <w:rPr/>
        <w:t>: Instrumento galas  turi buti su apvalia galvute.Greitai paruoštą medžiagą patalpinti į ertmę. Ertmė turi būti sausa.</w:t>
      </w:r>
    </w:p>
    <w:p>
      <w:pPr>
        <w:pStyle w:val="Normal"/>
        <w:rPr/>
      </w:pPr>
      <w:r>
        <w:rPr>
          <w:b/>
        </w:rPr>
        <w:t>Kietėjimas</w:t>
      </w:r>
      <w:r>
        <w:rPr/>
        <w:t>: Paruošta medžiaga sukietėja 21/2-31/2 min. ant bloknoto esant 23ºC. Kietėjimo greitis burnoje dėl temperatūros ir drėgmės pagreitėja. Dėl žemesnės temperatūros ir drėgmės kiekio kietėjimo laikas pailgėja.</w:t>
      </w:r>
    </w:p>
    <w:p>
      <w:pPr>
        <w:pStyle w:val="Normal"/>
        <w:rPr/>
      </w:pPr>
      <w:r>
        <w:rPr>
          <w:b/>
        </w:rPr>
        <w:t>Laikymo sąlygos</w:t>
      </w:r>
      <w:r>
        <w:rPr/>
        <w:t>:Tiubelės turi būti sandariai uždarytos. Laikyti kambario arba žemesnėje temperatūroje.Nepradurti ir nedeginti tiubelių net tuo atveju jeigu jos yra visiškai tusčios. Jeigu medžiaga buvo laikoma žemose temperatūrose, prieš panaudojimą turi būti palaikyta kambario temperatūroje.</w:t>
      </w:r>
    </w:p>
    <w:p>
      <w:pPr>
        <w:pStyle w:val="Normal"/>
        <w:rPr/>
      </w:pPr>
      <w:r>
        <w:rPr>
          <w:b/>
        </w:rPr>
        <w:t>Galiojimo laikas</w:t>
      </w:r>
      <w:r>
        <w:rPr/>
        <w:t>: Partijos numeris turi būti nurodytas ant pakuotės. Nenaudoti su pasibaigusiu galiojimo terminu.</w:t>
      </w:r>
    </w:p>
    <w:p>
      <w:pPr>
        <w:pStyle w:val="Normal"/>
        <w:rPr/>
      </w:pPr>
      <w:r>
        <w:rPr/>
        <w:t>Specialus nurodymai: 1.naudoti tik odontologijoje.2.Pasta-katalizatorius Dycal savo sudėtyje turi kalcio hidroksido. Vengti kontakto su akimis ir oda. Patekus medžiagai į akis praplauti dideliu kiekiu vandens ir kreiptis pas gydytoją..3. Bazinė masė Dycal savo sudėtyje turi 1.3 butilenglikolio kuris gali dirgintį odą ir akis. Patekus medžiagai į akis praplauti dideliu kiekiu vandens ir kreiptis pas gydytoją. Netyčia medžiagai papuolus ant odos nuplaukite ją dideliu kiekiu vandens su muilu.</w:t>
      </w:r>
    </w:p>
    <w:p>
      <w:pPr>
        <w:pStyle w:val="Normal"/>
        <w:rPr>
          <w:b/>
          <w:b/>
        </w:rPr>
      </w:pPr>
      <w:r>
        <w:rPr>
          <w:b/>
        </w:rPr>
        <w:t>Pakuotė:</w:t>
      </w:r>
    </w:p>
    <w:p>
      <w:pPr>
        <w:pStyle w:val="Normal"/>
        <w:rPr/>
      </w:pPr>
      <w:r>
        <w:rPr/>
        <w:t>Tiubelėse:</w:t>
      </w:r>
    </w:p>
    <w:p>
      <w:pPr>
        <w:pStyle w:val="Normal"/>
        <w:rPr/>
      </w:pPr>
      <w:r>
        <w:rPr/>
        <w:t>13gr.bazinė pasta+11gr katalizatorius</w:t>
      </w:r>
    </w:p>
    <w:p>
      <w:pPr>
        <w:pStyle w:val="Normal"/>
        <w:rPr/>
      </w:pPr>
      <w:r>
        <w:rPr/>
      </w:r>
    </w:p>
    <w:p>
      <w:pPr>
        <w:pStyle w:val="Normal"/>
        <w:rPr/>
      </w:pPr>
      <w:r>
        <w:rPr/>
      </w:r>
    </w:p>
    <w:sectPr>
      <w:type w:val="nextPage"/>
      <w:pgSz w:w="11906" w:h="16838"/>
      <w:pgMar w:left="360"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26:00Z</dcterms:created>
  <dc:creator>Rema</dc:creator>
  <dc:description/>
  <cp:keywords/>
  <dc:language>en-US</dc:language>
  <cp:lastModifiedBy>Rema</cp:lastModifiedBy>
  <dcterms:modified xsi:type="dcterms:W3CDTF">2013-01-25T14:21:00Z</dcterms:modified>
  <cp:revision>1</cp:revision>
  <dc:subject/>
  <dc:title>DYCAL rentgenokontrastinė medžiaga kalcio hidroksido pagrindu</dc:title>
</cp:coreProperties>
</file>